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I How we Express Ourselves  -  Maths - Posi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804976722"/>
            <w:bookmarkStart w:id="1" w:name="__Fieldmark__0_180497672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804976722"/>
            <w:bookmarkStart w:id="3" w:name="__Fieldmark__1_180497672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804976722"/>
            <w:bookmarkStart w:id="5" w:name="__Fieldmark__2_180497672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804976722"/>
            <w:bookmarkStart w:id="7" w:name="__Fieldmark__3_180497672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804976722"/>
            <w:bookmarkStart w:id="9" w:name="__Fieldmark__4_180497672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04976722"/>
            <w:bookmarkStart w:id="11" w:name="__Fieldmark__5_180497672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804976722"/>
            <w:bookmarkStart w:id="13" w:name="__Fieldmark__6_180497672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804976722"/>
            <w:bookmarkStart w:id="15" w:name="__Fieldmark__7_180497672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804976722"/>
            <w:bookmarkStart w:id="17" w:name="__Fieldmark__8_180497672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804976722"/>
            <w:bookmarkStart w:id="19" w:name="__Fieldmark__9_180497672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804976722"/>
            <w:bookmarkStart w:id="21" w:name="__Fieldmark__10_180497672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804976722"/>
            <w:bookmarkStart w:id="23" w:name="__Fieldmark__11_180497672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804976722"/>
            <w:bookmarkStart w:id="25" w:name="__Fieldmark__12_180497672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804976722"/>
            <w:bookmarkStart w:id="27" w:name="__Fieldmark__13_180497672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804976722"/>
            <w:bookmarkStart w:id="29" w:name="__Fieldmark__14_180497672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804976722"/>
            <w:bookmarkStart w:id="31" w:name="__Fieldmark__15_180497672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804976722"/>
            <w:bookmarkStart w:id="34" w:name="__Fieldmark__16_180497672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804976722"/>
            <w:bookmarkStart w:id="36" w:name="__Fieldmark__17_180497672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804976722"/>
            <w:bookmarkStart w:id="38" w:name="__Fieldmark__18_180497672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804976722"/>
            <w:bookmarkStart w:id="40" w:name="__Fieldmark__19_180497672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804976722"/>
            <w:bookmarkStart w:id="42" w:name="__Fieldmark__20_180497672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804976722"/>
            <w:bookmarkStart w:id="44" w:name="__Fieldmark__21_180497672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804976722"/>
            <w:bookmarkStart w:id="46" w:name="__Fieldmark__22_180497672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804976722"/>
            <w:bookmarkStart w:id="48" w:name="__Fieldmark__23_180497672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804976722"/>
            <w:bookmarkStart w:id="50" w:name="__Fieldmark__24_180497672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804976722"/>
            <w:bookmarkStart w:id="52" w:name="__Fieldmark__25_180497672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804976722"/>
            <w:bookmarkStart w:id="54" w:name="__Fieldmark__27_180497672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804976722"/>
            <w:bookmarkStart w:id="56" w:name="__Fieldmark__28_180497672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804976722"/>
            <w:bookmarkStart w:id="58" w:name="__Fieldmark__29_180497672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804976722"/>
            <w:bookmarkStart w:id="60" w:name="__Fieldmark__30_180497672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804976722"/>
            <w:bookmarkStart w:id="62" w:name="__Fieldmark__31_180497672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escribes positions using the following vocabulary: top, bottom, left, right, in, on, under, between, behind, in front of, inside, outside, next to.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wo chairs, a hoola-hoop, an empty box or bucket, a small object to show the positions (eg. a stuffed animal), Cards with the following vocabulary: top, bottom, left, right, in, on, under, between, behind, in front of, inside, outside, next to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804976722"/>
            <w:bookmarkStart w:id="64" w:name="__Fieldmark__34_180497672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804976722"/>
            <w:bookmarkStart w:id="66" w:name="__Fieldmark__35_180497672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804976722"/>
            <w:bookmarkStart w:id="68" w:name="__Fieldmark__36_180497672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804976722"/>
            <w:bookmarkStart w:id="70" w:name="__Fieldmark__37_180497672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804976722"/>
            <w:bookmarkStart w:id="72" w:name="__Fieldmark__38_180497672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804976722"/>
            <w:bookmarkStart w:id="74" w:name="__Fieldmark__39_180497672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804976722"/>
            <w:bookmarkStart w:id="76" w:name="__Fieldmark__40_180497672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804976722"/>
            <w:bookmarkStart w:id="78" w:name="__Fieldmark__41_180497672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804976722"/>
            <w:bookmarkStart w:id="80" w:name="__Fieldmark__42_180497672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804976722"/>
            <w:bookmarkStart w:id="82" w:name="__Fieldmark__43_180497672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804976722"/>
            <w:bookmarkStart w:id="84" w:name="__Fieldmark__44_180497672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804976722"/>
            <w:bookmarkStart w:id="86" w:name="__Fieldmark__45_180497672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September 19 - 2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b/>
                <w:lang w:val="en-GB"/>
              </w:rPr>
              <w:t xml:space="preserve">Opening: </w:t>
            </w:r>
            <w:r>
              <w:rPr>
                <w:lang w:val="en-GB"/>
              </w:rPr>
              <w:t>write the prepositions (</w:t>
            </w:r>
            <w:r>
              <w:rPr>
                <w:lang w:val="en-US"/>
              </w:rPr>
              <w:t xml:space="preserve">top, bottom, left, right, in, on, under, between, behind, in front of, inside, outside, next to) and review the use of each one helped by objects or the children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 children make a circle around the carpet, put two chairs, a hoola-hoop, and an empty box or bucket. Take a small object to show the positions (eg. a stuffed </w:t>
            </w:r>
            <w:r>
              <w:rPr>
                <w:rFonts w:cs="Verdana" w:ascii="Verdana" w:hAnsi="Verdana"/>
                <w:sz w:val="16"/>
                <w:szCs w:val="16"/>
              </w:rPr>
              <w:t>animal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) and explain the game to the children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OSITION GAME!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es-CO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vide the group in two teams. They have to pick a card and mime the Position taken. If their team guesses the Position they score a point and the next team has the chance to pick and mim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 Besides showing the position, tiers 1 and 2 (one half of the class) will have to describe it using complete sentences. X. The bear is outside the box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results and difficulties of the game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sz w:val="22"/>
      <w:szCs w:val="22"/>
      <w:lang w:val="en-GB"/>
    </w:rPr>
  </w:style>
  <w:style w:type="character" w:styleId="CarCar">
    <w:name w:val=" Car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58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1-09-19T10:08:00Z</dcterms:modified>
  <cp:revision>3</cp:revision>
  <dc:subject/>
  <dc:title>COLEGIO COLOMBO BRITÁNICO</dc:title>
</cp:coreProperties>
</file>